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by Smarts-Through the Eyes of a Child pages 19-20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ources Lesson 1:  How It Happens, Effects</w:t>
        <w:tab/>
        <w:tab/>
        <w:tab/>
        <w:tab/>
        <w:tab/>
        <w:tab/>
        <w:tab/>
        <w:t>page 21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urce 1b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y Some Young People Don’t Use Birth Control, or Why They Don’t Use It Correctly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rls think that if they use contraception or supply a guy with a condom, guys will think they planned to have sex.  And they don’t want to look like, “that kind of a girl.”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uys may be afraid to come prepared with condoms because they worry that the girl will think,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must think I’m easy.  He expected it.”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y teens can’t admit, even to themselves, that they are going to have sex, so they don’t have any plan for contraception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sexes are too guilty or embarrassed to buy condoms or to bring up the subject with their partners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sexes have the feeling that discussing contraception is unromantic, shameful, or disgusting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 many think that condoms spoil the spontaneity of sex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lthough  he (player) uses a condom to protect himself from his sex partners on the side--knowing full well they may be infected--he thinks his main girl is clean and doesn’t feel the need to use them with her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guys insist that condoms interfere with sensitivity, and some girls are too insecure or embarrassed to argue.  Or a girl says it’s irritating and he’s too embarrassed to argue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der guys dating younger girls may simply refuse to wear a condom.  Young girls may not have the nerve to argue when an older boy or man says, “Don’t worry about it. Nothing will happen.”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rls don’t know how to respond when a guy says, “I’ve never been exposed to AIDS, so we don’t need to use condom.  Anyway, I promise to withdraw.”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ys may fear embarrassment if they can’t apply a condom easily, so, rather than appear inexperienced, they skip the condom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uy says, “You asking me to use a condom? Are you accusing me of messing around with others?”  His partner has no response and goes along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partner assumes the other is using or will use protection when neither is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adapted with permission from Sex Smart by Susan Pogany. P. 54-55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1267" w:hanging="1267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1267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44:00Z</dcterms:created>
  <dc:creator>Paula</dc:creator>
  <dc:description/>
  <dc:language>en-US</dc:language>
  <cp:lastModifiedBy>Paula</cp:lastModifiedBy>
  <dcterms:modified xsi:type="dcterms:W3CDTF">2010-06-14T17:46:00Z</dcterms:modified>
  <cp:revision>1</cp:revision>
  <dc:subject/>
  <dc:title/>
</cp:coreProperties>
</file>